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Header"/>
        <w:jc w:val="righ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a 3 Cod formular </w:t>
      </w:r>
      <w:r>
        <w:rPr>
          <w:rFonts w:cs="Times New Roman" w:ascii="Times New Roman" w:hAnsi="Times New Roman"/>
          <w:i/>
          <w:sz w:val="16"/>
          <w:szCs w:val="16"/>
        </w:rPr>
        <w:t>UMFVBT- MET/CSUD/6/2025- 03</w:t>
      </w:r>
    </w:p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Propunere comisie de abilitar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niversitatea de Medicină și Farmacie "Victor Babeș" din Timișoara,în domeniul Medicină/Medicină Dentară/Farmacie, a propus componența comisiei de abilitare pentru evaluarea tezei de abilitare, cu titlul: 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"............................................................................................", </w:t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aborată de ( Poziția, NUMELE și Prenumele) ...............................................................................,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titular la ..................................................................., după cum urmează:</w:t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tbl>
      <w:tblPr>
        <w:tblW w:w="9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721"/>
        <w:gridCol w:w="2260"/>
        <w:gridCol w:w="2491"/>
      </w:tblGrid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. ctr.</w:t>
              <w:tab/>
              <w:tab/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LE și Prenumele</w:t>
              <w:tab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ția unde își desfășoară activitatea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supleant</w:t>
              <w:tab/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before="0" w:after="16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bru suplean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>Data</w:t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          Director CSUD,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Prof. Univ. Dr. Cristina Adriana DEHELEAN</w:t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Notă:</w:t>
        <w:tab/>
        <w:tab/>
        <w:tab/>
        <w:tab/>
        <w:tab/>
        <w:tab/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sz w:val="16"/>
          <w:szCs w:val="16"/>
        </w:rPr>
        <w:t>Propunerea IOSUD/IOD privind componența comisiei de abilitare va respecta prevederile art.11, alin.(1), (2) și (3)din Anexa 1 la OM 5229/2020 și va cuprinde trei membri titulari și doi membri supleanți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 Pro Regular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7F7F7F"/>
        <w:sz w:val="18"/>
      </w:rPr>
    </w:pPr>
    <w:r>
      <w:rPr>
        <w:rFonts w:cs="DIN Pro Regular;Times New Roman" w:ascii="DIN Pro Regular;Times New Roman" w:hAnsi="DIN Pro Regular;Times New Roman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887730</wp:posOffset>
          </wp:positionH>
          <wp:positionV relativeFrom="page">
            <wp:posOffset>9361170</wp:posOffset>
          </wp:positionV>
          <wp:extent cx="4718050" cy="1000760"/>
          <wp:effectExtent l="0" t="0" r="0" b="0"/>
          <wp:wrapTopAndBottom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718050" cy="1000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rFonts w:cs="DIN Pro Regular;Times New Roman" w:ascii="DIN Pro Regular;Times New Roman" w:hAnsi="DIN Pro Regular;Times New Roman"/>
        <w:lang w:val="en-US"/>
      </w:rPr>
      <w:instrText xml:space="preserve"> MACROBUTTON ActualizareCâmpuri </w:instrText>
    </w:r>
    <w:r>
      <w:rPr>
        <w:rFonts w:cs="DIN Pro Regular;Times New Roman" w:ascii="DIN Pro Regular;Times New Roman" w:hAnsi="DIN Pro Regular;Times New Roman"/>
        <w:lang w:val="en-US"/>
      </w:rPr>
      <w:fldChar w:fldCharType="separate"/>
    </w:r>
    <w:r>
      <w:rPr>
        <w:rFonts w:cs="DIN Pro Regular;Times New Roman" w:ascii="DIN Pro Regular;Times New Roman" w:hAnsi="DIN Pro Regular;Times New Roman"/>
        <w:lang w:val="en-US"/>
      </w:rPr>
    </w:r>
    <w:r>
      <w:rPr>
        <w:rFonts w:cs="DIN Pro Regular;Times New Roman" w:ascii="DIN Pro Regular;Times New Roman" w:hAnsi="DIN Pro Regular;Times New Roman"/>
        <w:lang w:val="en-US"/>
      </w:rPr>
      <w:fldChar w:fldCharType="end"/>
    </w:r>
  </w:p>
  <w:p>
    <w:pPr>
      <w:pStyle w:val="Footer"/>
      <w:rPr>
        <w:color w:val="7F7F7F"/>
        <w:sz w:val="18"/>
      </w:rPr>
    </w:pPr>
    <w:r>
      <w:rPr>
        <w:color w:val="7F7F7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2941320" cy="888365"/>
          <wp:effectExtent l="0" t="0" r="0" b="0"/>
          <wp:docPr id="1" name="image2.jp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2941320" cy="888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432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ro-RO"/>
    </w:rPr>
  </w:style>
  <w:style w:type="character" w:styleId="FooterChar">
    <w:name w:val="Footer Char"/>
    <w:qFormat/>
    <w:rPr>
      <w:lang w:val="ro-RO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o-RO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editabil antet&amp;subsol UMFVBT_1 coloana_v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7:27:00Z</dcterms:created>
  <dc:creator>Windows User</dc:creator>
  <dc:description>Nume departament</dc:description>
  <cp:keywords/>
  <dc:language>en-US</dc:language>
  <cp:lastModifiedBy>PC</cp:lastModifiedBy>
  <dcterms:modified xsi:type="dcterms:W3CDTF">2025-02-26T08:10:00Z</dcterms:modified>
  <cp:revision>20</cp:revision>
  <dc:subject/>
  <dc:title/>
</cp:coreProperties>
</file>